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3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541" y="0"/>
                <wp:lineTo x="-271" y="4043"/>
                <wp:lineTo x="-271" y="18884"/>
                <wp:lineTo x="21600" y="18884"/>
                <wp:lineTo x="21600" y="8087"/>
                <wp:lineTo x="20502" y="2689"/>
                <wp:lineTo x="17767" y="0"/>
                <wp:lineTo x="541"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Arial" w:ascii="Arial" w:hAnsi="Arial"/>
          <w:b/>
          <w:sz w:val="28"/>
          <w:szCs w:val="28"/>
        </w:rPr>
        <w:t>RESOLUCIÓN DE PROBLEMAS MATEMÁTICOS  + PRIMERA INFANCIA = POTENCIAL DE PENSAMIENTO CONFIGURACIONAL</w:t>
      </w:r>
      <w:r>
        <w:rPr>
          <w:rFonts w:cs="Arial" w:ascii="Arial" w:hAnsi="Arial"/>
          <w:sz w:val="28"/>
          <w:szCs w:val="28"/>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NOMBRE DE AUTOR (ES)</w:t>
      </w:r>
    </w:p>
    <w:p>
      <w:pPr>
        <w:pStyle w:val="Sangra2detdecuerpo"/>
        <w:pBdr>
          <w:top w:val="nil"/>
          <w:left w:val="nil"/>
          <w:bottom w:val="nil"/>
          <w:right w:val="nil"/>
        </w:pBdr>
        <w:tabs>
          <w:tab w:val="clear" w:pos="708"/>
          <w:tab w:val="left" w:pos="0" w:leader="none"/>
          <w:tab w:val="left" w:pos="851" w:leader="none"/>
        </w:tabs>
        <w:spacing w:lineRule="auto" w:line="240" w:before="120" w:after="120"/>
        <w:ind w:left="0" w:hanging="0"/>
        <w:jc w:val="center"/>
        <w:rPr>
          <w:rFonts w:cs="Arial"/>
          <w:b w:val="false"/>
          <w:b w:val="false"/>
          <w:color w:val="000000"/>
          <w:sz w:val="24"/>
          <w:szCs w:val="24"/>
        </w:rPr>
      </w:pPr>
      <w:r>
        <w:rPr>
          <w:rFonts w:cs="Arial"/>
          <w:b w:val="false"/>
          <w:color w:val="000000"/>
          <w:sz w:val="24"/>
          <w:szCs w:val="24"/>
        </w:rPr>
        <w:t>Mileidy Salcedo Barragán</w:t>
      </w:r>
      <w:r>
        <w:rPr>
          <w:rStyle w:val="FootnoteCharacters"/>
          <w:rStyle w:val="FootnoteAnchor"/>
          <w:rFonts w:cs="Arial"/>
          <w:color w:val="000000"/>
          <w:sz w:val="24"/>
          <w:szCs w:val="24"/>
        </w:rPr>
        <w:footnoteReference w:id="2"/>
      </w:r>
    </w:p>
    <w:p>
      <w:pPr>
        <w:pStyle w:val="Normal"/>
        <w:tabs>
          <w:tab w:val="clear" w:pos="708"/>
          <w:tab w:val="left" w:pos="851" w:leader="none"/>
        </w:tabs>
        <w:spacing w:lineRule="auto" w:line="240" w:before="120" w:after="120"/>
        <w:jc w:val="center"/>
        <w:rPr>
          <w:rFonts w:ascii="Arial" w:hAnsi="Arial" w:cs="Arial"/>
          <w:sz w:val="24"/>
          <w:szCs w:val="24"/>
        </w:rPr>
      </w:pPr>
      <w:r>
        <w:rPr>
          <w:rFonts w:cs="Arial" w:ascii="Arial" w:hAnsi="Arial"/>
          <w:sz w:val="24"/>
          <w:szCs w:val="24"/>
        </w:rPr>
        <w:t>Alexander Luís Ortiz Ocaña</w:t>
      </w:r>
      <w:r>
        <w:rPr>
          <w:rStyle w:val="FootnoteCharacters"/>
          <w:rStyle w:val="FootnoteAnchor"/>
          <w:rFonts w:cs="Arial" w:ascii="Arial" w:hAnsi="Arial"/>
          <w:sz w:val="24"/>
          <w:szCs w:val="24"/>
        </w:rPr>
        <w:footnoteReference w:id="3"/>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tabs>
          <w:tab w:val="clear" w:pos="708"/>
          <w:tab w:val="left" w:pos="284" w:leader="none"/>
          <w:tab w:val="left" w:pos="426" w:leader="none"/>
        </w:tabs>
        <w:spacing w:lineRule="auto" w:line="240" w:before="120" w:after="120"/>
        <w:ind w:firstLine="567"/>
        <w:jc w:val="both"/>
        <w:rPr>
          <w:rFonts w:ascii="Arial" w:hAnsi="Arial" w:cs="Arial"/>
          <w:sz w:val="20"/>
          <w:szCs w:val="20"/>
          <w:lang w:val="en-US"/>
        </w:rPr>
      </w:pPr>
      <w:r>
        <w:rPr>
          <w:rFonts w:cs="Arial" w:ascii="Arial" w:hAnsi="Arial"/>
          <w:sz w:val="20"/>
          <w:szCs w:val="20"/>
          <w:lang w:val="en-US"/>
        </w:rPr>
        <w:t>In this article we reflect on the importance of the resolution of mathematical problems in early childhood as a teaching strategy for stimulation and empowerment of configurating child thinking of children from an early age, taking into account their biogenetic potential findings of neuroscience, which are imposing new challenges to the pedagogy and didactics, because every day it is more essential to know the dynamics of neural processes and the mental processes by which children set up their configurating thinking. The potential of mathematical content is emphasized through problem solving rejoined the potential of children of early childhood, as an alliance that allows configurational encourage thinking, which we consider as an important process of the mind complex, innovative, creative and human.</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0"/>
          <w:szCs w:val="20"/>
        </w:rPr>
      </w:pPr>
      <w:r>
        <w:rPr>
          <w:rFonts w:cs="Arial" w:ascii="Arial" w:hAnsi="Arial"/>
          <w:sz w:val="20"/>
          <w:szCs w:val="20"/>
        </w:rPr>
        <w:t xml:space="preserve">En este artículo reflexionamos acerca de la importancia de la resolución de problemas matemáticos en la primera infancia como estrategia didáctica para la estimulación y potenciación del pensamiento configuracional infantil de los niños y niñas desde edades tempranas, teniendo en </w:t>
      </w:r>
    </w:p>
    <w:p>
      <w:pPr>
        <w:pStyle w:val="Normal"/>
        <w:tabs>
          <w:tab w:val="clear" w:pos="708"/>
          <w:tab w:val="left" w:pos="284" w:leader="none"/>
          <w:tab w:val="left" w:pos="426" w:leader="none"/>
        </w:tabs>
        <w:spacing w:lineRule="auto" w:line="240" w:before="120" w:after="120"/>
        <w:ind w:firstLine="567"/>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426" w:leader="none"/>
        </w:tabs>
        <w:spacing w:lineRule="auto" w:line="240" w:before="120" w:after="120"/>
        <w:ind w:firstLine="567"/>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426" w:leader="none"/>
        </w:tabs>
        <w:spacing w:lineRule="auto" w:line="240" w:before="120" w:after="120"/>
        <w:ind w:firstLine="567"/>
        <w:jc w:val="both"/>
        <w:rPr>
          <w:rFonts w:ascii="Arial" w:hAnsi="Arial" w:cs="Arial"/>
          <w:sz w:val="20"/>
          <w:szCs w:val="20"/>
        </w:rPr>
      </w:pPr>
      <w:r>
        <w:rPr>
          <w:rFonts w:cs="Arial" w:ascii="Arial" w:hAnsi="Arial"/>
          <w:sz w:val="20"/>
          <w:szCs w:val="20"/>
        </w:rPr>
        <w:t>cuenta su potencial biogenético a partir de los hallazgos de las neurociencias, las cuales están imponiendo nuevos retos a la pedagogía y a la didáctica por cuanto cada día se hace i</w:t>
      </w:r>
    </w:p>
    <w:p>
      <w:pPr>
        <w:pStyle w:val="Normal"/>
        <w:tabs>
          <w:tab w:val="clear" w:pos="708"/>
          <w:tab w:val="left" w:pos="284" w:leader="none"/>
          <w:tab w:val="left" w:pos="426" w:leader="none"/>
        </w:tabs>
        <w:spacing w:lineRule="auto" w:line="240" w:before="120" w:after="12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426" w:leader="none"/>
        </w:tabs>
        <w:spacing w:lineRule="auto" w:line="240" w:before="120" w:after="12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426" w:leader="none"/>
        </w:tabs>
        <w:spacing w:lineRule="auto" w:line="240" w:before="120" w:after="120"/>
        <w:jc w:val="both"/>
        <w:rPr/>
      </w:pPr>
      <w:r>
        <w:rPr>
          <w:rFonts w:cs="Arial" w:ascii="Arial" w:hAnsi="Arial"/>
          <w:sz w:val="20"/>
          <w:szCs w:val="20"/>
        </w:rPr>
        <w:t>imprescindible conocer la dinámica de los procesos neurales y los procesos mentales mediante los cuales los niños configuran su pensamiento configuracional. Se destaca el potencial del contenido matemático a través de la resolución de problemas unido al potencial de los niños de primera infancia, como una alianza que permite fomentar el pensamiento configuracional, el cual consideramos como un proceso importante, innovador, creativo y complejo de la mente hum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ESENTACIÓN</w:t>
      </w:r>
    </w:p>
    <w:p>
      <w:pPr>
        <w:pStyle w:val="Normal"/>
        <w:tabs>
          <w:tab w:val="clear" w:pos="708"/>
          <w:tab w:val="left" w:pos="851" w:leader="none"/>
        </w:tabs>
        <w:spacing w:lineRule="auto" w:line="240" w:before="120" w:after="120"/>
        <w:ind w:firstLine="567"/>
        <w:jc w:val="both"/>
        <w:rPr>
          <w:rFonts w:ascii="Arial" w:hAnsi="Arial" w:cs="Arial"/>
          <w:sz w:val="24"/>
          <w:szCs w:val="24"/>
        </w:rPr>
      </w:pPr>
      <w:r>
        <w:rPr>
          <w:rFonts w:cs="Arial" w:ascii="Arial" w:hAnsi="Arial"/>
          <w:sz w:val="24"/>
          <w:szCs w:val="24"/>
        </w:rPr>
        <w:t>Nuestra población infantil colombiana se caracteriza por la existencia de  niños con capacidades diferentes de aprendizaje, desplazados y afro-descendientes; diversidad tal que exige a los docentes el autodesarrollo de competencias inter y multiculturales y una preparación profesional integral que les permita orientar un proceso emancipatorio mediante la estimulación y potenciación del desarrollo del pensamiento crítico, reflexivo, lateral, divergente y creativo. En contraste con esto y a la vez contradictorio, es importante resaltar como muchos estudiosos presentan a la educación como el fracaso del siglo pasado en el ámbito formativo. A pesar de los avances en las ciencias pedagógicas y en la Didáctica, las organizaciones educativas aún siguen utilizando un entumecido y añejo sistema para comunicar conocimientos, que por cierto ya han sido devaluados por ser obsoletos  (García, 2002).</w:t>
      </w:r>
    </w:p>
    <w:p>
      <w:pPr>
        <w:pStyle w:val="Normal"/>
        <w:tabs>
          <w:tab w:val="clear" w:pos="708"/>
          <w:tab w:val="left" w:pos="0" w:leader="none"/>
        </w:tabs>
        <w:spacing w:lineRule="auto" w:line="240" w:before="120" w:after="120"/>
        <w:ind w:firstLine="567"/>
        <w:jc w:val="both"/>
        <w:rPr>
          <w:rFonts w:ascii="Arial" w:hAnsi="Arial" w:cs="Arial"/>
          <w:sz w:val="24"/>
          <w:szCs w:val="24"/>
        </w:rPr>
      </w:pPr>
      <w:r>
        <w:rPr>
          <w:rFonts w:cs="Arial" w:ascii="Arial" w:hAnsi="Arial"/>
          <w:sz w:val="24"/>
          <w:szCs w:val="24"/>
        </w:rPr>
        <w:t>Los docentes se han convertido en instructores, son dictadores de cátedras, su misión ha sido impartir y transmitir conocimientos que ya no son vigentes, que han caducado. Además dicho sistema didáctico-curricular es homogéneo, erróneamente considera que todos los estudiantes son iguales, que aprenden al mismo ritmo, a través de los mismos canales cognitivos, que tienen los mismos intereses y los mismos estilos de aprendizaje.</w:t>
      </w:r>
    </w:p>
    <w:p>
      <w:pPr>
        <w:pStyle w:val="Normal"/>
        <w:tabs>
          <w:tab w:val="clear" w:pos="708"/>
          <w:tab w:val="left" w:pos="0" w:leader="none"/>
        </w:tabs>
        <w:spacing w:lineRule="auto" w:line="240" w:before="120" w:after="120"/>
        <w:ind w:firstLine="567"/>
        <w:jc w:val="both"/>
        <w:rPr>
          <w:rFonts w:ascii="Arial" w:hAnsi="Arial" w:cs="Arial"/>
          <w:sz w:val="24"/>
          <w:szCs w:val="24"/>
        </w:rPr>
      </w:pPr>
      <w:r>
        <w:rPr>
          <w:rFonts w:cs="Arial" w:ascii="Arial" w:hAnsi="Arial"/>
          <w:sz w:val="24"/>
          <w:szCs w:val="24"/>
        </w:rPr>
        <w:t>García (2002) precisa que actualmente la vida promedio de las empresas en el mundo es de 40 años. “En esta segunda década del siglo XXI bajará a sólo 10 años e irá decreciendo conforme avance el siglo; nacerán y morirán vertiginosamente las organizaciones y la clave de la supervivencia será la creatividad profesional y el empleo del recurso que hasta ahora hemos desperdiciado tanto: la mente” (p.14).</w:t>
      </w:r>
    </w:p>
    <w:p>
      <w:pPr>
        <w:pStyle w:val="Normal"/>
        <w:tabs>
          <w:tab w:val="clear" w:pos="708"/>
          <w:tab w:val="left" w:pos="0" w:leader="none"/>
        </w:tabs>
        <w:spacing w:lineRule="auto" w:line="240" w:before="120" w:after="120"/>
        <w:ind w:firstLine="567"/>
        <w:jc w:val="both"/>
        <w:rPr>
          <w:rFonts w:ascii="Arial" w:hAnsi="Arial" w:cs="Arial"/>
          <w:sz w:val="24"/>
          <w:szCs w:val="24"/>
        </w:rPr>
      </w:pPr>
      <w:r>
        <w:rPr>
          <w:rFonts w:cs="Arial" w:ascii="Arial" w:hAnsi="Arial"/>
          <w:sz w:val="24"/>
          <w:szCs w:val="24"/>
        </w:rPr>
        <w:t>“</w:t>
      </w:r>
      <w:r>
        <w:rPr>
          <w:rFonts w:cs="Arial" w:ascii="Arial" w:hAnsi="Arial"/>
          <w:sz w:val="24"/>
          <w:szCs w:val="24"/>
        </w:rPr>
        <w:t>El siglo XIX se caracterizó por el predominio y la lucha por el oro amarillo; el siglo XX se caracterizó por el interés y el desafío por el oro negro: el petróleo, y el siglo XXI se caracterizará por la demanda del oro gris: el cerebro y la mente creativa” (García, 2002, p.14). No obstante, siguiendo a García (2002), “en los últimos 50 años, el sistema educativo se ha venido adaptando y mejorando para ser útil a una economía industrial manufacturera, donde han existido trabajos predecibles para ciertos tiempos, que exigían habilidades y aptitudes ya conocidas” (p.15). La era industrial ha dado paso ya a la era del servicio y de la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SARROL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tabs>
          <w:tab w:val="clear" w:pos="708"/>
          <w:tab w:val="left" w:pos="0" w:leader="none"/>
          <w:tab w:val="left" w:pos="851" w:leader="none"/>
        </w:tabs>
        <w:spacing w:before="120" w:after="120"/>
        <w:ind w:firstLine="567"/>
        <w:jc w:val="both"/>
        <w:rPr>
          <w:rFonts w:ascii="Arial" w:hAnsi="Arial" w:cs="Arial"/>
          <w:sz w:val="24"/>
          <w:szCs w:val="24"/>
        </w:rPr>
      </w:pPr>
      <w:r>
        <w:rPr>
          <w:rFonts w:cs="Arial" w:ascii="Arial" w:hAnsi="Arial"/>
          <w:sz w:val="24"/>
          <w:szCs w:val="24"/>
        </w:rPr>
        <w:t xml:space="preserve">Uno de los objetivos de la educación actual debería ser la formación de “buenos aprendices autónomos (esto es, gente que tiene la habilidad y motivación para aprender por sí misma), más que el de llegar a contar con individuos que han adquirido mucho conocimiento pero que no saben cómo utilizarlo” (Fernández, citado por De Zubiría, 2004, p.19). Es decir, en palabras de Ortiz (2009a), el fin de la educación es la formación humana de los niños y niñas, o sea, su formación como seres humanos amorosos, honestos, socialmente conscientes y responsables de que configuran, junto a los demás, la comunidad humana y la sociedad a la que pertenecen, y capaces de hacer todo lo que necesiten hacer a lo largo de su biopraxis desde el respeto por sí mismos con responsabilidad social y conciencia ética, además de configurar un pensamiento crítico, creativo y reflexivo. </w:t>
      </w:r>
    </w:p>
    <w:p>
      <w:pPr>
        <w:pStyle w:val="Sinespaciado"/>
        <w:tabs>
          <w:tab w:val="clear" w:pos="708"/>
          <w:tab w:val="left" w:pos="0" w:leader="none"/>
          <w:tab w:val="left" w:pos="851" w:leader="none"/>
        </w:tabs>
        <w:spacing w:before="120" w:after="120"/>
        <w:ind w:firstLine="567"/>
        <w:jc w:val="both"/>
        <w:rPr>
          <w:rFonts w:ascii="Arial" w:hAnsi="Arial" w:cs="Arial"/>
          <w:sz w:val="24"/>
          <w:szCs w:val="24"/>
        </w:rPr>
      </w:pPr>
      <w:r>
        <w:rPr>
          <w:rFonts w:cs="Arial" w:ascii="Arial" w:hAnsi="Arial"/>
          <w:sz w:val="24"/>
          <w:szCs w:val="24"/>
        </w:rPr>
        <w:t xml:space="preserve">Sin lugar a dudas, el siglo XXI exige una educación diferente, un docente competente en el campo pedagógico, didáctico y curricular para lograr, en consecuencia, la formación de un profesional altamente calificado, competente y competitivo, que sea capaz no sólo de emplearse de manera eficiente por sus altas cualidades, capacidades, habilidades y competencias, sino que sea un generador de empleo. </w:t>
      </w:r>
    </w:p>
    <w:p>
      <w:pPr>
        <w:pStyle w:val="Normal"/>
        <w:tabs>
          <w:tab w:val="clear" w:pos="708"/>
          <w:tab w:val="left" w:pos="0"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El siglo XXI reclama un profesional que no se adapte pasivamente a los cambios vertiginosos de la sociedad sino que sea un agente de cambio, un profesional líder, proactivo, que no sea un receptor pasivo sino un participante activo, lo cual exige que los docentes desarrollen clases de calidad y excelencia, que utilicen estrategias pedagógicas desarrolladoras de la inteligencia, la creatividad y el pensamiento crítico y configuracional. De ahí que las organizaciones educativas deban asumir e implementar nuevos modelos pedagógicos, didácticos y curriculares, así como nuevas teorías y estrategias de enseñanza y aprendizaje, las cuales se considerarían más efectivas si se aplican desde edades tempranas, ya que, Según Nash (2007), “al momento de nacer, el cerebro de un niño tiene 100 mil millones de neuronas, casi tantas células nerviosas como el número de estrellas que hay en la Vía Láctea” (p.34). Además, recordemos que en los 5 primeros años de vida se produce lo que Medina (2011) denomina “Revolución Sináptica”. Las estructuras neurales del cerebro humano se configuran aproximadamente en un 80 %, mediada por la actividad lúdica libre y espontánea. Asimismo, el cerebro humano adulto contiene aproximadamente 10 mil millones de neuronas (Ortiz, 2009a). Es decir que el ser humano pierde como promedio el 90 % de las neuronas a partir de la segunda infancia y hasta la etapa de la adolescencia aproximadamente. Cada neurona puede establecer aproximadamente 10 mil conexiones con otras neuronas (Ortiz, 2009a), por lo que en este número de células con las que nacemos, existen más de 50 trillones de conexiones (sinapsis) (Begley, 2008). </w:t>
      </w:r>
    </w:p>
    <w:p>
      <w:pPr>
        <w:pStyle w:val="Normal"/>
        <w:widowControl w:val="false"/>
        <w:tabs>
          <w:tab w:val="clear" w:pos="708"/>
          <w:tab w:val="left" w:pos="851" w:leader="none"/>
        </w:tabs>
        <w:spacing w:lineRule="auto" w:line="240" w:before="120" w:after="120"/>
        <w:ind w:firstLine="567"/>
        <w:jc w:val="both"/>
        <w:rPr>
          <w:rFonts w:ascii="Arial" w:hAnsi="Arial" w:cs="Arial"/>
          <w:sz w:val="24"/>
          <w:szCs w:val="24"/>
        </w:rPr>
      </w:pPr>
      <w:r>
        <w:rPr>
          <w:rFonts w:cs="Arial" w:ascii="Arial" w:hAnsi="Arial"/>
          <w:sz w:val="24"/>
          <w:szCs w:val="24"/>
        </w:rPr>
        <w:t xml:space="preserve">Como puede apreciarse, no importa la cantidad de neuronas sino las conexiones (sinapsis) entre ellas, ya que éstas son las que activan el aprendizaje, la memoria, la conciencia y la inteligencia (Ortiz, 2009a), y por supuesto la afectividad y el pensamiento configuracional. </w:t>
      </w:r>
    </w:p>
    <w:p>
      <w:pPr>
        <w:pStyle w:val="Normal"/>
        <w:widowControl w:val="false"/>
        <w:tabs>
          <w:tab w:val="clear" w:pos="708"/>
          <w:tab w:val="left" w:pos="851" w:leader="none"/>
        </w:tabs>
        <w:spacing w:lineRule="auto" w:line="240" w:before="120" w:after="120"/>
        <w:ind w:firstLine="567"/>
        <w:jc w:val="both"/>
        <w:rPr>
          <w:rFonts w:ascii="Arial" w:hAnsi="Arial" w:cs="Arial"/>
          <w:sz w:val="24"/>
          <w:szCs w:val="24"/>
        </w:rPr>
      </w:pPr>
      <w:r>
        <w:rPr>
          <w:rFonts w:cs="Arial" w:ascii="Arial" w:hAnsi="Arial"/>
          <w:sz w:val="24"/>
          <w:szCs w:val="24"/>
        </w:rPr>
        <w:t>En cada niña o niño el procesamiento de la información, el aprendizaje, el pensamiento configuracional y el comportamiento se produce a partir de sus “configuraciones neurales” y de sus “configuraciones mentales”. Por lo tanto, la actividad del pensamiento en el niño no se produce de manera arbitraria, caprichosa o por azar, sino en la actividad lúdica libre, sólo cuando se le presentan situaciones problémicas que no pueden ser enfrentadas ni resueltas mediante los procesos cognitivos simples. De ahí que “la función esencial del pensamiento humano es la solución de problemas: descubrir lo nuevo, formar conceptos, comprender y asimilar la esencia de un fenómeno determinado” (Ortiz, 2009b, p.32).</w:t>
      </w:r>
    </w:p>
    <w:p>
      <w:pPr>
        <w:pStyle w:val="Normal"/>
        <w:tabs>
          <w:tab w:val="clear" w:pos="708"/>
          <w:tab w:val="left" w:pos="851" w:leader="none"/>
        </w:tabs>
        <w:spacing w:lineRule="auto" w:line="240" w:before="120" w:after="120"/>
        <w:ind w:firstLine="567"/>
        <w:jc w:val="both"/>
        <w:rPr/>
      </w:pPr>
      <w:r>
        <w:rPr>
          <w:rFonts w:cs="Arial" w:ascii="Arial" w:hAnsi="Arial"/>
          <w:sz w:val="24"/>
          <w:szCs w:val="24"/>
        </w:rPr>
        <w:t>Me distancio de esta postura epistémica acerca del pensamiento en el sentido de que, en efecto, la solución de problemas es una de las funciones del pensamiento, pero no la única. La solución de problemas no es una condición del pensamiento. Por ejemplo, la solución de problemas no rutinarios requiere del pensar (procesos cognitivos superiores) pero el pensar no necesariamente exige la solución de problemas. No obstante, es necesario el estudio del pensamiento infantil desde un proceso problematizador, sobre todo en el área de las matemáticas, por cuanto, G</w:t>
      </w:r>
      <w:r>
        <w:rPr>
          <w:rFonts w:cs="Arial" w:ascii="Arial" w:hAnsi="Arial"/>
          <w:bCs/>
          <w:sz w:val="24"/>
          <w:szCs w:val="24"/>
          <w:lang w:val="es-ES"/>
        </w:rPr>
        <w:t>agné (1977) ha expresado la opinión de que esta es la forma más elevada del aprendiza</w:t>
        <w:softHyphen/>
        <w:t>je y “le corresponde un lugar destacado en la formación de la inteligencia</w:t>
      </w:r>
      <w:r>
        <w:rPr>
          <w:rFonts w:cs="Arial" w:ascii="Arial" w:hAnsi="Arial"/>
          <w:sz w:val="24"/>
          <w:szCs w:val="24"/>
        </w:rPr>
        <w:t xml:space="preserve">” (Goñi, 2000; citado por Cardoso &amp; Cerecedo, 2009, p.13).  </w:t>
      </w:r>
    </w:p>
    <w:p>
      <w:pPr>
        <w:pStyle w:val="Normal"/>
        <w:tabs>
          <w:tab w:val="clear" w:pos="708"/>
          <w:tab w:val="left" w:pos="851" w:leader="none"/>
        </w:tabs>
        <w:spacing w:lineRule="auto" w:line="240" w:before="120" w:after="120"/>
        <w:ind w:left="1134" w:right="900" w:hanging="0"/>
        <w:jc w:val="both"/>
        <w:rPr>
          <w:rFonts w:ascii="Arial" w:hAnsi="Arial" w:cs="Arial"/>
          <w:sz w:val="24"/>
          <w:szCs w:val="24"/>
        </w:rPr>
      </w:pPr>
      <w:r>
        <w:rPr>
          <w:rFonts w:cs="Arial" w:ascii="Arial" w:hAnsi="Arial"/>
          <w:sz w:val="24"/>
          <w:szCs w:val="24"/>
        </w:rPr>
        <w:t>...las matemáticas…posibilitan el desarrollo de hábitos y actitudes positivas, así como la capacidad de formular conjeturas racionales y de asumir retos basados en el descubrimiento y en situaciones didácticas que les permitan contextualizar a los contenidos como herramientas susceptibles de ser utilizadas en la vida…posibilita no solo la resolución de problemas sino también el planteamiento de nuevas situaciones generadoras de conocimientos… (Cardoso &amp; Cerecedo, 2009, p.15)</w:t>
      </w:r>
    </w:p>
    <w:p>
      <w:pPr>
        <w:pStyle w:val="Normal"/>
        <w:tabs>
          <w:tab w:val="clear" w:pos="708"/>
          <w:tab w:val="left" w:pos="851" w:leader="none"/>
        </w:tabs>
        <w:spacing w:lineRule="auto" w:line="240" w:before="120" w:after="120"/>
        <w:ind w:firstLine="567"/>
        <w:jc w:val="both"/>
        <w:rPr/>
      </w:pPr>
      <w:r>
        <w:rPr>
          <w:rFonts w:eastAsia="Arial" w:cs="Arial" w:ascii="Arial" w:hAnsi="Arial"/>
          <w:bCs/>
          <w:sz w:val="24"/>
          <w:szCs w:val="24"/>
        </w:rPr>
        <w:t xml:space="preserve"> </w:t>
      </w:r>
      <w:r>
        <w:rPr>
          <w:rFonts w:cs="Arial" w:ascii="Arial" w:hAnsi="Arial"/>
          <w:bCs/>
          <w:sz w:val="24"/>
          <w:szCs w:val="24"/>
        </w:rPr>
        <w:t xml:space="preserve">Igualmente </w:t>
      </w:r>
      <w:r>
        <w:rPr>
          <w:rFonts w:cs="Arial" w:ascii="Arial" w:hAnsi="Arial"/>
          <w:bCs/>
          <w:sz w:val="24"/>
          <w:szCs w:val="24"/>
          <w:lang w:val="es-ES"/>
        </w:rPr>
        <w:t>Doman (2009)</w:t>
      </w:r>
      <w:r>
        <w:rPr>
          <w:rFonts w:cs="Arial" w:ascii="Arial" w:hAnsi="Arial"/>
          <w:sz w:val="24"/>
          <w:szCs w:val="24"/>
        </w:rPr>
        <w:t xml:space="preserve"> </w:t>
      </w:r>
      <w:r>
        <w:rPr>
          <w:rFonts w:cs="Arial" w:ascii="Arial" w:hAnsi="Arial"/>
          <w:bCs/>
          <w:sz w:val="24"/>
          <w:szCs w:val="24"/>
          <w:lang w:val="es-ES"/>
        </w:rPr>
        <w:t xml:space="preserve"> destaca que los niños pequeños deben estudiar matemáticas por dos motivos de importancia vital: </w:t>
      </w:r>
    </w:p>
    <w:p>
      <w:pPr>
        <w:pStyle w:val="Normal"/>
        <w:spacing w:lineRule="auto" w:line="240" w:before="120" w:after="120"/>
        <w:ind w:left="1134" w:right="566" w:hanging="0"/>
        <w:jc w:val="both"/>
        <w:rPr>
          <w:rFonts w:ascii="Arial" w:hAnsi="Arial" w:cs="Arial"/>
          <w:sz w:val="24"/>
          <w:szCs w:val="24"/>
        </w:rPr>
      </w:pPr>
      <w:r>
        <w:rPr>
          <w:rFonts w:cs="Arial" w:ascii="Arial" w:hAnsi="Arial"/>
          <w:sz w:val="24"/>
          <w:szCs w:val="24"/>
        </w:rPr>
        <w:t>La práctica de las matemáticas es una de las funciones más elevadas del cerebro humano. De entre todas las criaturas de la Tierra, solo las personas son capaces de practicar las matemáticas. La práctica de las matemáticas es una de las funciones más mi portantes para la vida, dado que es fundamental diariamente para la vida del ser humano civilizado. Las matemáticas nos afectan desde la infancia hasta la vejez. El niño tiene que resolver problemas matemáticos todos los días en la escuela, como tienen que resolverlos el ama de casa, el carpintero, el empresario y el astrónomo. [……] Los niños deben aprender matemáticas a la edad más temprana posible dado el efecto que tiene su práctica sobre el desarrollo físico del cerebro mismo y sobre el fruto de ese desarrollo físico, al que llamamos inteligencia. (p.222)</w:t>
      </w:r>
    </w:p>
    <w:p>
      <w:pPr>
        <w:pStyle w:val="Normal"/>
        <w:tabs>
          <w:tab w:val="clear" w:pos="708"/>
          <w:tab w:val="left" w:pos="851" w:leader="none"/>
        </w:tabs>
        <w:spacing w:lineRule="auto" w:line="240" w:before="120" w:after="120"/>
        <w:ind w:firstLine="567"/>
        <w:jc w:val="both"/>
        <w:rPr/>
      </w:pPr>
      <w:r>
        <w:rPr>
          <w:rFonts w:cs="Arial" w:ascii="Arial" w:hAnsi="Arial"/>
          <w:sz w:val="24"/>
          <w:szCs w:val="24"/>
        </w:rPr>
        <w:t>Según Ortiz (2009c), Majmutov (1983) desarrolló y sistematizó un sistema didáctico en las décadas del 60 y 70 en la antigua URSS, para lo cual estudió las experiencias de avanzada en su país, en el que define la metodología a seguir de lo que llamó “enseñanza problémica”.  Con este sistema criticó la enseñanza tradicional, al expresar que ésta le ofrece al estudiante, por lo general, los conocimientos ya hechos y elaborados, se le asigna un papel pasivo de simple receptor de conocimientos que después debe repetir, sin comprender plenamente cómo fue el proceso de búsqueda y configuración teórica que llevó a esos conocimientos (Ortiz, 2009c). Por otro lado, las investigaciones latinoamericanas sobre la enseñanza problémica (Martínez, 1987; García, 1990; Brito, 1994) confirman que la didáctica problematizadora favorece la tendencia de enseñar a aprender, además de contribuir al desarrollo del trabajo metodológico del docente con un enfoque crítico y creador. Se han obtenido resultados por vía experimental (Torres, 1993; Pereda, 1993; Ortiz, 2009c)</w:t>
      </w:r>
      <w:r>
        <w:rPr>
          <w:rFonts w:cs="Arial" w:ascii="Arial" w:hAnsi="Arial"/>
          <w:bCs/>
          <w:sz w:val="24"/>
          <w:szCs w:val="24"/>
          <w:lang w:val="es-ES"/>
        </w:rPr>
        <w:t xml:space="preserve"> </w:t>
      </w:r>
      <w:r>
        <w:rPr>
          <w:rFonts w:cs="Arial" w:ascii="Arial" w:hAnsi="Arial"/>
          <w:sz w:val="24"/>
          <w:szCs w:val="24"/>
        </w:rPr>
        <w:t xml:space="preserve">relacionados con el grado de configuración creativa de los conocimientos.  </w:t>
      </w:r>
    </w:p>
    <w:p>
      <w:pPr>
        <w:pStyle w:val="Normal"/>
        <w:tabs>
          <w:tab w:val="clear" w:pos="708"/>
          <w:tab w:val="left" w:pos="851" w:leader="none"/>
        </w:tabs>
        <w:spacing w:lineRule="auto" w:line="240" w:before="120" w:after="120"/>
        <w:ind w:left="1134" w:right="900" w:hanging="0"/>
        <w:jc w:val="both"/>
        <w:rPr>
          <w:rFonts w:ascii="Arial" w:hAnsi="Arial" w:cs="Arial"/>
          <w:sz w:val="24"/>
          <w:szCs w:val="24"/>
        </w:rPr>
      </w:pPr>
      <w:r>
        <w:rPr>
          <w:rFonts w:cs="Arial" w:ascii="Arial" w:hAnsi="Arial"/>
          <w:sz w:val="24"/>
          <w:szCs w:val="24"/>
        </w:rPr>
        <w:t xml:space="preserve">El planteamiento de situaciones problémicas orientadas hacia la zona de desarrollo próximo del niño, que condicione en él una actuación motivada y consciente, apoyada en una efectiva comunicación y colaboración afectiva en grupos, viene a ser una fórmula pedagógica de gran valía; dado a que, se logra crear en el sujeto estados de conflicto, como resultado de la ruptura de su actual equilibrio cognitivo. (Ortiz, 2009c, p.20)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Como se aprecia, la resolución de problemas tiene una extraordinaria importancia como herramienta, medio, método, habilidad, en fin son muchas las denominaciones que ha recibido a lo largo de su estudio en los últimos años, tal como lo afirma Orton (2010), ya que se ha presentado una considerable atención al tema de la resolución de problemas en matemáticas y al modo de ayudar a los niños a obtener el mejor resultado en dicha actividad.</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 xml:space="preserve">Para continuar es necesario definir lo que se considera “resolución de problemas”. A nivel de prácticas diarias en las organizaciones educativas muchas veces se enseñan una serie de ejercicios rutinarios a los que es posible que se denomine problemas aunque sea improbable que impliquen la "resolución de problemas".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La persona que esté al margen del conocimiento matemático, difícilmente puede adaptarse en una sociedad que demanda este intelecto, su rol como ciudadano quedaría prácticamente al mínimo, reduciendo sus capacidades y su forma de vida. Por eso es importante enlazar el contenido matemático con la realidad.</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La enseñanza problémica se hace necesaria en el aula de clases motivando a los niños a razonar, posibilitando dar soluciones a las problemáticas desde el enfoque de la vida cotidiana. Por otra parte no se puede dejar a un lado la configuración cognitiva ya que de este conocimiento depende que el niño cuando se le muestre las diferentes situaciones problemáticas sepa vincular el contenido matemático con el contexto real.</w:t>
      </w:r>
    </w:p>
    <w:p>
      <w:pPr>
        <w:pStyle w:val="Normal"/>
        <w:autoSpaceDE w:val="false"/>
        <w:spacing w:lineRule="auto" w:line="240" w:before="120" w:after="120"/>
        <w:ind w:firstLine="567"/>
        <w:jc w:val="both"/>
        <w:rPr>
          <w:rFonts w:ascii="Arial" w:hAnsi="Arial" w:cs="Arial"/>
          <w:sz w:val="24"/>
          <w:szCs w:val="24"/>
          <w:lang w:val="es-ES"/>
        </w:rPr>
      </w:pPr>
      <w:r>
        <w:rPr>
          <w:rFonts w:cs="Arial" w:ascii="Arial" w:hAnsi="Arial"/>
          <w:sz w:val="24"/>
          <w:szCs w:val="24"/>
          <w:lang w:val="es-ES"/>
        </w:rPr>
        <w:t xml:space="preserve">Sin lugar a dudas, existe consenso en la comunidad académica en relación con la importancia de la resolución de problemas matemáticos, lo cual contrasta con el desacuerdo en torno a lo que ello implica, como lo destaca Juidias &amp; Rodríguez (2007), al afirmar que la resolución de problemas en general ha recibido distintas definiciones en función de la teoría psicológica que la ha abordado. De esta manera, los psicólogos conductistas afirman que lo más importante son las conexiones entre las acciones ejecutadas por el sujeto que resuelve el problema y las condiciones bajo las cuales se manifiestan esas acciones, sin embargo, los psicólogos de la Gestalt consideran que la esencia de la resolución de problemas consiste en su comprensión holística. Por otro lado, la psicología del procesamiento de la información integra los aportes de estos enfoques haciendo énfasis en el estudio del conocimiento básico para que el problema pueda ser solucionado. </w:t>
      </w:r>
    </w:p>
    <w:p>
      <w:pPr>
        <w:pStyle w:val="Normal"/>
        <w:autoSpaceDE w:val="false"/>
        <w:spacing w:lineRule="auto" w:line="240" w:before="120" w:after="120"/>
        <w:ind w:firstLine="567"/>
        <w:jc w:val="both"/>
        <w:rPr>
          <w:rFonts w:ascii="Arial" w:hAnsi="Arial" w:cs="Arial"/>
          <w:sz w:val="24"/>
          <w:szCs w:val="24"/>
          <w:lang w:val="es-ES"/>
        </w:rPr>
      </w:pPr>
      <w:r>
        <w:rPr>
          <w:rFonts w:cs="Arial" w:ascii="Arial" w:hAnsi="Arial"/>
          <w:sz w:val="24"/>
          <w:szCs w:val="24"/>
          <w:lang w:val="es-ES"/>
        </w:rPr>
        <w:t>En el caso concreto de las matemáticas, estas concepciones generan miradas como la de Cawley y Miller (1986), quienes definen la resolución de problemas matemáticos como la interpretación de los datos y el análisis de la información para alcanzar una respuesta aceptable o crear los cimientos para la búsqueda de otras alternativas posibles de solución.</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La práctica habitual pro</w:t>
        <w:softHyphen/>
        <w:t xml:space="preserve">porcionada por tales ejercicios es probablemente muy importante y puede ser concebida en términos de repetición, como una manera de promover la retención en la memoria. Algunos de estos ejercicios requerirán quizá que los niños  apliquen sus matemáticas a situaciones que surgen en el mundo real y, como tales, podrían llamarse aplicaciones. Ciertas aplicaciones conllevan la resolución de problemas  (Orton, 2010). Entonces podemos concebir la resolución de problemas como un proceso generador de procesos de pensamiento mediante el cual quien aprende configura nuevos procesos cognoscitivos, instrumentales y actitudinales, con el fin de solucionar una nueva situación, es decir, es una actividad heurística creativa en la que el niño aprende de manera simultánea al proceso de resolución del problema. </w:t>
      </w:r>
    </w:p>
    <w:p>
      <w:pPr>
        <w:pStyle w:val="Normal"/>
        <w:spacing w:lineRule="auto" w:line="240" w:before="120" w:after="120"/>
        <w:ind w:firstLine="567"/>
        <w:jc w:val="both"/>
        <w:rPr/>
      </w:pPr>
      <w:r>
        <w:rPr>
          <w:rFonts w:cs="Arial" w:ascii="Arial" w:hAnsi="Arial"/>
          <w:sz w:val="24"/>
          <w:szCs w:val="24"/>
        </w:rPr>
        <w:t>Cuando resolvemos un problema es posible que se haya aprendido a resolver problemas similares o con características similares. Muy bien lo expresa Orton (2010) cuando manifiesta lo dicho por Descartes: "Cada problema que resolví se convirtió en una regla que sirvió después para hacer otros problemas" (p.51), a partir de esto podemos</w:t>
      </w:r>
      <w:r>
        <w:rPr>
          <w:rFonts w:cs="Arial" w:ascii="Arial" w:hAnsi="Arial"/>
          <w:b/>
          <w:bCs/>
          <w:sz w:val="24"/>
          <w:szCs w:val="24"/>
          <w:lang w:val="es-ES"/>
        </w:rPr>
        <w:t xml:space="preserve"> </w:t>
      </w:r>
      <w:r>
        <w:rPr>
          <w:rFonts w:cs="Arial" w:ascii="Arial" w:hAnsi="Arial"/>
          <w:sz w:val="24"/>
          <w:szCs w:val="24"/>
        </w:rPr>
        <w:t>considerarlo como proceso productor</w:t>
      </w:r>
      <w:r>
        <w:rPr>
          <w:rFonts w:cs="Arial" w:ascii="Arial" w:hAnsi="Arial"/>
          <w:b/>
          <w:bCs/>
          <w:sz w:val="24"/>
          <w:szCs w:val="24"/>
          <w:lang w:val="es-ES"/>
        </w:rPr>
        <w:t xml:space="preserve"> </w:t>
      </w:r>
      <w:r>
        <w:rPr>
          <w:rFonts w:cs="Arial" w:ascii="Arial" w:hAnsi="Arial"/>
          <w:sz w:val="24"/>
          <w:szCs w:val="24"/>
        </w:rPr>
        <w:t xml:space="preserve">de nuevas situaciones generadoras de conocimientos, es por ello que resolver problemas posee una estrecha relación con el descubrimiento, la investigación en general, el pensamiento y la biopraxis humana. De ahí que podamos preguntarnos acerca de la diferencia entre un proceso de descubrimiento y la resolución de problemas, en el sentido de que ambos requieren un pensamiento que oriente a la configuración de un nuevo proceso mental. </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Otro término que se emplea corrientemente es el de investigación. Una investigación puede ser cerrada en el sentido de que la intención sea llegar a un resultado matemático establecido; o puede ser abierta en el sentido de que el resultado no sea conocido de antemano; o quizá no exista siquiera un resultado claro que exponer en forma sencilla. Las investigaciones deberían conducir directamente a la resolución de problemas. Se puede esperar que conduzcan también al descubrimiento. En fin, sea cual fuere lo que entendamos por cada uno de los términos descubrimiento, investigación y resolución de problemas, existen claras relaciones entre los procesos implicados.</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Los problemas se convierten en una novedad, es por ello que no son rutinarios sino que constituyen nuevos sucesos para el que aprende. Su solución depende de que el niño no sólo configure el conocimiento y las destrezas necesarias sino además que sea capaz de utilizarlos y establecer una configuración heurística para la solución del problema.</w:t>
      </w:r>
    </w:p>
    <w:p>
      <w:pPr>
        <w:pStyle w:val="Normal"/>
        <w:spacing w:lineRule="auto" w:line="240" w:before="120" w:after="120"/>
        <w:ind w:firstLine="567"/>
        <w:jc w:val="both"/>
        <w:rPr/>
      </w:pPr>
      <w:r>
        <w:rPr>
          <w:rFonts w:cs="Arial" w:ascii="Arial" w:hAnsi="Arial"/>
          <w:sz w:val="24"/>
          <w:szCs w:val="24"/>
        </w:rPr>
        <w:t>Polya (1945)</w:t>
      </w:r>
      <w:r>
        <w:rPr>
          <w:rFonts w:cs="Arial" w:ascii="Arial" w:hAnsi="Arial"/>
          <w:sz w:val="24"/>
          <w:szCs w:val="24"/>
          <w:lang w:val="es-ES"/>
        </w:rPr>
        <w:t xml:space="preserve"> </w:t>
      </w:r>
      <w:r>
        <w:rPr>
          <w:rFonts w:cs="Arial" w:ascii="Arial" w:hAnsi="Arial"/>
          <w:sz w:val="24"/>
          <w:szCs w:val="24"/>
        </w:rPr>
        <w:t>postula enfoques metódicos para resolver un problema, en cambio Gagné (1977) ha llegado a declarar que probablemente no podemos enseñar a las personas a resolver mejor los problemas. Y ello es así en razón de su creencia de que nadie puede enseñar destrezas del pensamiento en el vacío: cada problema implica su contenido y contexto propios porque, de no ser así, nos habríamos desplazado hacia los ejercicios habituales, elementos de la base de conocimientos, como se ha señalado anteriormente en un ejercicio rutinario. De esta forma, se hace necesario que se conciba a las matemáticas como contenidos potenciales que posibilitan la configuración de hábitos, habilidades y actitudes positivas, así como la capacidad de formular conjeturas racionales y de asumir retos basados en el descubrimiento y en situaciones didácticas que les permitan contextualizar a los contenidos como herramientas útiles en la vida cotidiana (Cardoso &amp; Cerecedo, 2008). Esto implica que en cualquier actividad lógico matemática el niño puede intervenir de diversas formas, como por ejemplo, formulando preguntas y enunciados, configurando modelos e intercambiando argumentos. Para lograrlo, Cardoso &amp; Cerecedo (2008) proponen que los niños resuelvan situaciones problémicas sin conocer procedimientos de solución, con el fin de orientar los procesos motivacionales y creativos en el reconocimiento y formulación de métodos y técnicas resolutivas. Entonces ¿por qué no pensar en situaciones problemas para los niños de primera infancia, cuando por los muchos estudios científicos desde diversas ciencias, destacando la neurología y la psicología resaltan a los niños de esta etapa como ansiosos de conocimiento ya que las configuraciones neurales del cerebro humano según Medina (2011) se configuran aproximadamente en un 80 % en los 5 primeros años de vida?</w:t>
      </w:r>
    </w:p>
    <w:p>
      <w:pPr>
        <w:pStyle w:val="Normal"/>
        <w:spacing w:lineRule="auto" w:line="240" w:before="120" w:after="120"/>
        <w:ind w:firstLine="567"/>
        <w:jc w:val="both"/>
        <w:rPr/>
      </w:pPr>
      <w:r>
        <w:rPr>
          <w:rFonts w:cs="Arial" w:ascii="Arial" w:hAnsi="Arial"/>
          <w:sz w:val="24"/>
          <w:szCs w:val="24"/>
        </w:rPr>
        <w:t>En repetidas ocasiones hemos señalado que la configuración de la personalidad de un sujeto, y la de los niños de 0 a 6 años  en particular, se lleva a cabo en unos contextos determinados. Estos contextos son los que dan sentido y significado a la configuración psíquica tal como la entendemos actualmente y los que le dan forma y sirven para diferenciar la configuración humana del desarrollo de otras especies animales (Palau, 2001). Los niños se diferencian en sus formas de conocer, de resolver, de re</w:t>
        <w:softHyphen/>
        <w:t>presentar, pero también de sistematizar sus experiencias, de establecer relacio</w:t>
        <w:softHyphen/>
        <w:t xml:space="preserve">nes espontáneamente y de arribar a conclusiones animales (Castro, 2009). Es por ello que “averiguar cómo resolver un problema es una tarea intelectual estimulante, que empuja a los niños a valorar sus propios esfuerzos, a descubrir nuevos conceptos e inventar estrategias nuevas” (Thornton, 2000, p.15). A veces pensamos que la resolución de problemas es una actividad monótona y aburrida para el infante, sin embargo, incluso en la cuna, los niños se divierten y disfrutan mucho resolviendo problemas, como por ejemplo cuando logran hacer sonar un sonajero. No se trata de </w:t>
      </w:r>
      <w:r>
        <w:rPr>
          <w:rFonts w:cs="Arial" w:ascii="Arial" w:hAnsi="Arial"/>
          <w:sz w:val="24"/>
          <w:szCs w:val="24"/>
          <w:lang w:val="es-ES"/>
        </w:rPr>
        <w:t>enseñarles a los niños primero las nociones o procedimientos involucrados en un juego, sino de proponer una situación en la que se usen y a partir de ello analizar lo realizado y las formas de resolución. Esta concepción es diferente de aquélla que sostuvo que primero los niños debían aprender bien a leer, escribir y ordenar los números y recién posteriormente a utilizarlos en problemas, como lo afirma Alonso (2011).</w:t>
      </w:r>
      <w:r>
        <w:rPr>
          <w:rFonts w:cs="Arial" w:ascii="Arial" w:hAnsi="Arial"/>
          <w:sz w:val="24"/>
          <w:szCs w:val="24"/>
        </w:rPr>
        <w:t xml:space="preserve"> </w:t>
      </w:r>
    </w:p>
    <w:p>
      <w:pPr>
        <w:pStyle w:val="Normal"/>
        <w:spacing w:lineRule="auto" w:line="240" w:before="120" w:after="120"/>
        <w:ind w:firstLine="567"/>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rPr>
        <w:t xml:space="preserve">Sin embargo, el proceso de resolver problemas no es sencillo, los niños de menor edad tienen menores posibilidades de resolver problemas y tienen que hacer un mayor esfuerzo. </w:t>
      </w:r>
      <w:r>
        <w:rPr>
          <w:rFonts w:cs="Arial" w:ascii="Arial" w:hAnsi="Arial"/>
          <w:sz w:val="24"/>
          <w:szCs w:val="24"/>
          <w:lang w:val="es-ES"/>
        </w:rPr>
        <w:t xml:space="preserve">Cuando le solicitamos a los niños que resuelvan un problema, pretendemos perturbar el proceso de configuración de estrategias cognitivas que les permitan abordarlo en particular, pero que no se limitan a lo inmediato del problema, sino que pueden ser recuperadas, reelaboradas y configuradas en situaciones nuevas. </w:t>
      </w:r>
      <w:r>
        <w:rPr>
          <w:rFonts w:cs="Arial" w:ascii="Arial" w:hAnsi="Arial"/>
          <w:sz w:val="24"/>
          <w:szCs w:val="24"/>
        </w:rPr>
        <w:t>Las destrezas para la resolución de problemas se generan en el proceso comprensivo del mundo que nos rodea, emergen del acto de descubrir y utilizar la información, y de reaccionar a la retroalimentación de nuestras actividades cotidianas y de su interpretación (Thornton, 2000).</w:t>
      </w:r>
    </w:p>
    <w:p>
      <w:pPr>
        <w:pStyle w:val="Normal"/>
        <w:spacing w:lineRule="auto" w:line="240" w:before="120" w:after="120"/>
        <w:ind w:firstLine="567"/>
        <w:jc w:val="both"/>
        <w:rPr/>
      </w:pPr>
      <w:r>
        <w:rPr>
          <w:rFonts w:cs="Arial" w:ascii="Arial" w:hAnsi="Arial"/>
          <w:sz w:val="24"/>
          <w:szCs w:val="24"/>
        </w:rPr>
        <w:t>La resolución de problemas trata sobre el cambio, sobre como pasar de una idea a otra nueva. Inventar una solución nueva a un problema es un proceso muy creativo.  Los niños idean nuevas estrategias según interactúan con un problema. Este proceso lo describe Campistrous (1996)</w:t>
      </w:r>
      <w:r>
        <w:rPr>
          <w:rFonts w:cs="Arial" w:ascii="Arial" w:hAnsi="Arial"/>
          <w:sz w:val="24"/>
          <w:szCs w:val="24"/>
          <w:lang w:val="es-ES"/>
        </w:rPr>
        <w:t xml:space="preserve"> </w:t>
      </w:r>
      <w:r>
        <w:rPr>
          <w:rFonts w:cs="Arial" w:ascii="Arial" w:hAnsi="Arial"/>
          <w:sz w:val="24"/>
          <w:szCs w:val="24"/>
        </w:rPr>
        <w:t xml:space="preserve"> como una situación donde hay un planteamiento inicial y una exigencia que obliga a transformarlo. Aunque cuando se habla de una exigencia si hacemos el traslado en el campo de Primera Infancia puede confundirse como una obligación o imposición, las cuales son acciones que van en contra del proceso del desarrollo infantil. Por otro lado, Piaget (1944, 1945) nos ofrecía una visión negativa de las capacidades del niño en esta etapa para la resolución de problemas. Justificaba esta incapacidad postulando que el niño en esta preoperatorio (antes de los 6 o 7 años), es asistemático en su funcionamiento cognitivo, su pensamiento no utiliza reglas, se basa únicamente en la percepción. De nuevo, estudios posteriores han ido mostrando la incoherencia científica de esta imagen. De esta manera, tenemos, por un lado, las investigaciones de Gelman y Gallistel (1978), de las que se concluye que a partir de los dos años los niños son ya susceptibles de aprender algunas nociones de aritmética, pues manifiestan ciertos conocimientos de los principios que rigen la cuantificación. Entre los 3 y los 4 años, el niño será capaz de comprender operaciones aritméticas simples como el conteo, las correspondencias binarias, la noción de cantidad, la noción de adición y de sustracción, y la noción de número. Siempre y cuando todo ello sea de complejidad adecuada, se empleen materiales manipulables y se presenten y desarrollen en actividades innovadoras.</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Los niños en esta etapa poseen ciertas capacidades para la resolución de problemas cognitivos que su experiencia cotidiana le proporciona. Algunas de estas capacidades se encuentran aún en estado embrionario, como la capacidad de reflexionar sobre las estrategias más adecuadas (Palau, 2001).</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La resolución de problemas no es una actividad árida y puramente racional e intelectual, resolver problemas es un proceso social, vinculado a las emociones y sentimientos humanos. A veces la motivación y la confianza son más valiosas que las habilidades y destrezas. Las razones por las que orientamos nuestra atención a un problema tienen un sustrato emocional y tienen un gran efecto en la pertinencia y calidad de la solución. Como dijo Vygotsky (1981), la resolución de problemas es una habilidad que se aprende en las interacciones sociales en el contexto de las actividades diarias. Estas situaciones problemas en general poseen propiedades necesarias para que en realidad se conviertan en actividades estimulantes para el desarrollo del sistema cognitivo infantil, entre ellas:</w:t>
      </w:r>
    </w:p>
    <w:p>
      <w:pPr>
        <w:pStyle w:val="Prrafodelista"/>
        <w:numPr>
          <w:ilvl w:val="0"/>
          <w:numId w:val="1"/>
        </w:numPr>
        <w:spacing w:lineRule="auto" w:line="240" w:before="120" w:after="120"/>
        <w:ind w:left="851" w:hanging="284"/>
        <w:contextualSpacing/>
        <w:jc w:val="both"/>
        <w:rPr>
          <w:rFonts w:ascii="Arial" w:hAnsi="Arial" w:cs="Arial"/>
          <w:sz w:val="24"/>
          <w:szCs w:val="24"/>
        </w:rPr>
      </w:pPr>
      <w:r>
        <w:rPr>
          <w:rFonts w:cs="Arial" w:ascii="Arial" w:hAnsi="Arial"/>
          <w:sz w:val="24"/>
          <w:szCs w:val="24"/>
        </w:rPr>
        <w:t>Que posean estímulos nuevos (nuevos contenidos, nuevos procedimientos, información novedosa)</w:t>
      </w:r>
    </w:p>
    <w:p>
      <w:pPr>
        <w:pStyle w:val="Prrafodelista"/>
        <w:numPr>
          <w:ilvl w:val="0"/>
          <w:numId w:val="1"/>
        </w:numPr>
        <w:spacing w:lineRule="auto" w:line="240" w:before="120" w:after="120"/>
        <w:ind w:left="851" w:hanging="284"/>
        <w:contextualSpacing/>
        <w:jc w:val="both"/>
        <w:rPr>
          <w:rFonts w:ascii="Arial" w:hAnsi="Arial" w:cs="Arial"/>
          <w:sz w:val="24"/>
          <w:szCs w:val="24"/>
        </w:rPr>
      </w:pPr>
      <w:r>
        <w:rPr>
          <w:rFonts w:cs="Arial" w:ascii="Arial" w:hAnsi="Arial"/>
          <w:sz w:val="24"/>
          <w:szCs w:val="24"/>
        </w:rPr>
        <w:t>Que posean una estructura relativamente compleja que signifique un reto asumible para el niño. Esta estructura no debe ser demasiado fácil, pues le restaría interés, ni demasiado complicada pies no estaría a su alcance y desistiría pronto en su esfuerzo y concentración.</w:t>
      </w:r>
    </w:p>
    <w:p>
      <w:pPr>
        <w:pStyle w:val="Prrafodelista"/>
        <w:numPr>
          <w:ilvl w:val="0"/>
          <w:numId w:val="1"/>
        </w:numPr>
        <w:spacing w:lineRule="auto" w:line="240" w:before="120" w:after="120"/>
        <w:ind w:left="851" w:hanging="284"/>
        <w:contextualSpacing/>
        <w:jc w:val="both"/>
        <w:rPr>
          <w:rFonts w:ascii="Arial" w:hAnsi="Arial" w:cs="Arial"/>
          <w:sz w:val="24"/>
          <w:szCs w:val="24"/>
        </w:rPr>
      </w:pPr>
      <w:r>
        <w:rPr>
          <w:rFonts w:cs="Arial" w:ascii="Arial" w:hAnsi="Arial"/>
          <w:sz w:val="24"/>
          <w:szCs w:val="24"/>
        </w:rPr>
        <w:t>Que resulten sorprendentes, extrañas o desconcertantes para despertar su curiosidad, sin ser contrarias a sus intereses más espontáneos.</w:t>
      </w:r>
    </w:p>
    <w:p>
      <w:pPr>
        <w:pStyle w:val="Prrafodelista"/>
        <w:numPr>
          <w:ilvl w:val="0"/>
          <w:numId w:val="1"/>
        </w:numPr>
        <w:spacing w:lineRule="auto" w:line="240" w:before="120" w:after="120"/>
        <w:ind w:left="851" w:hanging="284"/>
        <w:contextualSpacing/>
        <w:jc w:val="both"/>
        <w:rPr>
          <w:rFonts w:ascii="Arial" w:hAnsi="Arial" w:cs="Arial"/>
          <w:sz w:val="24"/>
          <w:szCs w:val="24"/>
        </w:rPr>
      </w:pPr>
      <w:r>
        <w:rPr>
          <w:rFonts w:cs="Arial" w:ascii="Arial" w:hAnsi="Arial"/>
          <w:sz w:val="24"/>
          <w:szCs w:val="24"/>
        </w:rPr>
        <w:t>Que permitan al niño establecer puentes cognitivos con sus conocimientos previos.</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La resolución de problemas implica otros procesos además de la competencia cognitiva básica de un niño. Pero el supuesto histórico es completamente cierto en un sentido: no podemos esperar comprender la resolución de problemas de los niños a menos que sepamos algo de sus destrezas cognitivas básicas (Thornton, 2000).</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Tras el esfuerzo cognitivo desarrollado para asimilar la nueva información, la comprensión de ésta reforzará el conocimiento y le hará adquirir sentido. Por extensión, la motivación quedará fortalecida. De esta manera, la energía motriz del sistema cognitivo aumentará (Palau, 2001).</w:t>
      </w:r>
    </w:p>
    <w:p>
      <w:pPr>
        <w:pStyle w:val="Normal"/>
        <w:spacing w:lineRule="auto" w:line="240" w:before="120" w:after="120"/>
        <w:ind w:firstLine="567"/>
        <w:jc w:val="both"/>
        <w:rPr/>
      </w:pPr>
      <w:r>
        <w:rPr>
          <w:rFonts w:cs="Arial" w:ascii="Arial" w:hAnsi="Arial"/>
          <w:sz w:val="24"/>
          <w:szCs w:val="24"/>
        </w:rPr>
        <w:t xml:space="preserve">Podríamos afirmar que en </w:t>
      </w:r>
      <w:r>
        <w:rPr>
          <w:rFonts w:cs="Arial" w:ascii="Arial" w:hAnsi="Arial"/>
          <w:sz w:val="24"/>
          <w:szCs w:val="24"/>
          <w:lang w:val="es-ES"/>
        </w:rPr>
        <w:t xml:space="preserve">todo juego existe una situación problema, el </w:t>
      </w:r>
      <w:r>
        <w:rPr>
          <w:rFonts w:cs="Arial" w:ascii="Arial" w:hAnsi="Arial"/>
          <w:sz w:val="24"/>
          <w:szCs w:val="24"/>
        </w:rPr>
        <w:t>juego absorbe a los niños y se concentran de tal manera que se crea una excitación intensa y tanto entusiasmo que puede ser difícil persuadirles para que cambien de actividad. Esto lo confirma Thornton (2000) cuando expresa que en la mayoría de los juegos el principal ingrediente es la resolución de problemas: “averiguar dónde comenzar, juzgar qué cosas de las disponibles se deben utilizar, planear el siguiente paso y muchas actividades que hacen absolutamente patente que los niños pueden divertirse de verdad resolviendo problemas” (p.15).</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Pudiera parecer extraño y sorprendente el hecho de que los niños disfruten resolviendo problemas. Por definición, “resolución de problemas es lo que se hace cuando se tiene una meta y no se sabe cómo alcanzarla, de manera que podríamos haber esperado que fuera una experiencia bastante frustrante y negativa” (Thornton, 2000, p.16), pero no es así, jugando el niño aprende y disfruta, no sólo del juego, sino del propio proceso de resolución del problema.</w:t>
      </w:r>
    </w:p>
    <w:p>
      <w:pPr>
        <w:pStyle w:val="Normal"/>
        <w:spacing w:lineRule="auto" w:line="240" w:before="120" w:after="120"/>
        <w:ind w:firstLine="567"/>
        <w:jc w:val="both"/>
        <w:rPr>
          <w:rFonts w:ascii="Arial" w:hAnsi="Arial" w:cs="Arial"/>
          <w:sz w:val="24"/>
          <w:szCs w:val="24"/>
        </w:rPr>
      </w:pPr>
      <w:r>
        <w:rPr>
          <w:rFonts w:cs="Arial" w:ascii="Arial" w:hAnsi="Arial"/>
          <w:sz w:val="24"/>
          <w:szCs w:val="24"/>
        </w:rPr>
        <w:t>Las motivaciones implicadas en la resolución de problemas y los procesos mentales no los podemos observar, sólo podemos hacer inferencias sobre lo que está pensando el niño. Sin embargo, según Thornton (2000), a veces tenemos la impresión de que literalmente podemos ver el pensamiento de los niños a partir de la concentración de su rostro o la expresión curiosa en sus ojos. Con un niño al que conocemos bien, a veces podemos tener la impresión de que sabemos exactamente lo que está pensando, pero eso es sólo una ilusión. Todo lo que podemos observar es la conducta infantil, no el proceso mental o el motivo que la produjo, casi siempre hay más de una interpretación de lo que vemos (Thornton, 2000).</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120" w:after="120"/>
        <w:ind w:firstLine="708"/>
        <w:jc w:val="both"/>
        <w:rPr>
          <w:rFonts w:ascii="Arial" w:hAnsi="Arial" w:cs="Arial"/>
          <w:sz w:val="24"/>
          <w:szCs w:val="24"/>
        </w:rPr>
      </w:pPr>
      <w:r>
        <w:rPr>
          <w:rFonts w:cs="Arial" w:ascii="Arial" w:hAnsi="Arial"/>
          <w:sz w:val="24"/>
          <w:szCs w:val="24"/>
        </w:rPr>
        <w:t>Como se aprecia, la solución de problemas matemáticos en la primera infancia, es una estrategia pertinente y loable, siempre que se tengan en cuenta las particularidades neuropsicológicas de los niños y niñas de esta etapa etaria. Una investigación en este campo heurístico sería muy interesante por cuanto permitiría analizar de qué manera se podría estimular y potenciar la configuración del pensamiento infantil como configuración biogenética, neuropsicológica y sociocultural, teniendo en cuenta la dinámica neuronal del cerebro humano como configuración biogenética, los procesos de la mente humana como configuración neuropsicológica, la conciencia como configuración superior de la mente humana y el pensamiento como configuración psicosocial. Este debate transfiere nuevas lecturas a las ciencias de la educación. La pedagogía y la didáctica se revolucionan desde esta mirada neurocientífica y, al considerar a la educación como un proceso formativo del ser humano, se problematizan los procesos de enseñanza, el aprendizaje basado en la dinámica del cerebro humano y la configuración psíquica humana. Esto no admite el mecanicismo, el dogmatismo, el autoritarismo y la falta de reflexión en las organizaciones educativas.</w:t>
      </w:r>
    </w:p>
    <w:p>
      <w:pPr>
        <w:pStyle w:val="Body1"/>
        <w:rPr>
          <w:rFonts w:ascii="Arial" w:hAnsi="Arial" w:cs="Arial"/>
          <w:sz w:val="24"/>
          <w:szCs w:val="24"/>
        </w:rPr>
      </w:pPr>
      <w:r>
        <w:rPr>
          <w:rFonts w:cs="Arial" w:ascii="Arial" w:hAnsi="Arial"/>
          <w:sz w:val="24"/>
          <w:szCs w:val="24"/>
        </w:rPr>
      </w:r>
    </w:p>
    <w:p>
      <w:pPr>
        <w:pStyle w:val="Body1"/>
        <w:rPr/>
      </w:pPr>
      <w:r>
        <w:rPr/>
        <w:t>REFERENCIAS BIBLIOGRAFICAS</w:t>
      </w:r>
    </w:p>
    <w:p>
      <w:pPr>
        <w:pStyle w:val="Body1"/>
        <w:rPr/>
      </w:pPr>
      <w:r>
        <w:rPr/>
        <w:t>Alonso. G. (2011). Documento de desarrollo curricular. Didáctica de la  Matemática en el Nivel Inicial. Buenos Aires: Ministerio de Educación, cultura, ciencia y tecnología.</w:t>
      </w:r>
    </w:p>
    <w:p>
      <w:pPr>
        <w:pStyle w:val="Body1"/>
        <w:rPr/>
      </w:pPr>
      <w:r>
        <w:rPr/>
        <w:t>Begley, Sh. (2008). Entrena tu mente. Cambia tu cerebro. Bogotá: Norma.</w:t>
      </w:r>
    </w:p>
    <w:p>
      <w:pPr>
        <w:pStyle w:val="Body1"/>
        <w:rPr/>
      </w:pPr>
      <w:r>
        <w:rPr/>
        <w:t xml:space="preserve">Brito, D. M. (1994): Cómo desarrollar las asignaturas técnicas con  un enfoque problémico. La Habana: Pueblo y Educación. </w:t>
      </w:r>
    </w:p>
    <w:p>
      <w:pPr>
        <w:pStyle w:val="Body1"/>
        <w:rPr/>
      </w:pPr>
      <w:r>
        <w:rPr/>
        <w:t xml:space="preserve">Campistrous, L. (1996). Aprende a resolver problemas aritméticos. La Habana: Pueblo y Educación. </w:t>
      </w:r>
    </w:p>
    <w:p>
      <w:pPr>
        <w:pStyle w:val="Body1"/>
        <w:rPr/>
      </w:pPr>
      <w:r>
        <w:rPr/>
        <w:t xml:space="preserve">Cardoso, C. &amp; Cerecedo, M. (2008). El desarrollo de las competencias matemáticas en la primera infancia. Revista Iberoamericana de Educación, 47, 5 – 25. Recuperado de </w:t>
      </w:r>
      <w:hyperlink r:id="rId3">
        <w:r>
          <w:rPr>
            <w:rStyle w:val="InternetLink"/>
          </w:rPr>
          <w:t>http://www.rieoei.org/deloslectores/2652Espinosav2.pd</w:t>
        </w:r>
      </w:hyperlink>
      <w:r>
        <w:rPr/>
        <w:t>f</w:t>
      </w:r>
    </w:p>
    <w:p>
      <w:pPr>
        <w:pStyle w:val="Body1"/>
        <w:rPr/>
      </w:pPr>
      <w:r>
        <w:rPr/>
        <w:t xml:space="preserve">Castro, A. (2009). Enseñar y entender a los niños pequeños. </w:t>
      </w:r>
      <w:r>
        <w:rPr>
          <w:lang w:val="en-US"/>
        </w:rPr>
        <w:t>Madrid: CEP</w:t>
      </w:r>
    </w:p>
    <w:p>
      <w:pPr>
        <w:pStyle w:val="Normal"/>
        <w:tabs>
          <w:tab w:val="clear" w:pos="708"/>
          <w:tab w:val="left" w:pos="1134" w:leader="none"/>
        </w:tabs>
        <w:autoSpaceDE w:val="false"/>
        <w:spacing w:lineRule="auto" w:line="240" w:before="120" w:after="120"/>
        <w:ind w:left="1134" w:hanging="1134"/>
        <w:jc w:val="both"/>
        <w:rPr>
          <w:rFonts w:ascii="Arial" w:hAnsi="Arial" w:cs="Arial"/>
          <w:sz w:val="24"/>
          <w:szCs w:val="24"/>
        </w:rPr>
      </w:pPr>
      <w:r>
        <w:rPr>
          <w:rFonts w:cs="Arial" w:ascii="Arial" w:hAnsi="Arial"/>
          <w:sz w:val="24"/>
          <w:szCs w:val="24"/>
          <w:lang w:val="en-US"/>
        </w:rPr>
        <w:t xml:space="preserve">Cawley, F. &amp; Miller, J. (1986). Selected views on metacognition, arithmetic problem solving, and learning disabilities,  en </w:t>
      </w:r>
      <w:r>
        <w:rPr>
          <w:rFonts w:cs="Arial" w:ascii="Arial" w:hAnsi="Arial"/>
          <w:i/>
          <w:iCs/>
          <w:sz w:val="24"/>
          <w:szCs w:val="24"/>
          <w:lang w:val="en-US"/>
        </w:rPr>
        <w:t xml:space="preserve">Learning Disabilities Focus, </w:t>
      </w:r>
      <w:r>
        <w:rPr>
          <w:rFonts w:cs="Arial" w:ascii="Arial" w:hAnsi="Arial"/>
          <w:sz w:val="24"/>
          <w:szCs w:val="24"/>
          <w:lang w:val="en-US"/>
        </w:rPr>
        <w:t xml:space="preserve">2 (1),  36-48. </w:t>
      </w:r>
      <w:r>
        <w:rPr>
          <w:rFonts w:cs="Arial" w:ascii="Arial" w:hAnsi="Arial"/>
          <w:sz w:val="24"/>
          <w:szCs w:val="24"/>
          <w:lang w:val="es-ES"/>
        </w:rPr>
        <w:t xml:space="preserve">Recuperado de </w:t>
      </w:r>
      <w:hyperlink r:id="rId4">
        <w:r>
          <w:rPr>
            <w:rStyle w:val="InternetLink"/>
            <w:rFonts w:cs="Arial" w:ascii="Arial" w:hAnsi="Arial"/>
            <w:sz w:val="24"/>
            <w:szCs w:val="24"/>
          </w:rPr>
          <w:t>http://psycnet.apa.org/index.cfm?fa=search.myList&amp;page=1</w:t>
        </w:r>
      </w:hyperlink>
    </w:p>
    <w:p>
      <w:pPr>
        <w:pStyle w:val="Body1"/>
        <w:rPr/>
      </w:pPr>
      <w:r>
        <w:rPr/>
        <w:t>De Zubiría, M. (2004). El mito de la inteligencia y los peligros del cociente intelectual. Bogotá: Fundación Internacional de Pedagogía Conceptual Alberto Merani.</w:t>
      </w:r>
    </w:p>
    <w:p>
      <w:pPr>
        <w:pStyle w:val="Body1"/>
        <w:rPr/>
      </w:pPr>
      <w:r>
        <w:rPr>
          <w:lang w:val="es-ES"/>
        </w:rPr>
        <w:t xml:space="preserve">Doman, G. &amp; Doman, J. (2009). </w:t>
      </w:r>
      <w:r>
        <w:rPr/>
        <w:t>Como multiplciar la inteligencia de su bebe. Madrid. Edaf</w:t>
      </w:r>
    </w:p>
    <w:p>
      <w:pPr>
        <w:pStyle w:val="Normal"/>
        <w:tabs>
          <w:tab w:val="clear" w:pos="708"/>
          <w:tab w:val="left" w:pos="1134" w:leader="none"/>
        </w:tabs>
        <w:autoSpaceDE w:val="false"/>
        <w:spacing w:lineRule="auto" w:line="240" w:before="120" w:after="120"/>
        <w:ind w:left="1134" w:hanging="1134"/>
        <w:jc w:val="both"/>
        <w:rPr>
          <w:rFonts w:ascii="Arial" w:hAnsi="Arial" w:cs="Arial"/>
          <w:sz w:val="24"/>
          <w:szCs w:val="24"/>
        </w:rPr>
      </w:pPr>
      <w:r>
        <w:rPr>
          <w:rFonts w:cs="Arial" w:ascii="Arial" w:hAnsi="Arial"/>
          <w:sz w:val="24"/>
          <w:szCs w:val="24"/>
        </w:rPr>
        <w:t>Gagné, R. (1977). Las condiciones del aprendizaje. México: Interamericana.</w:t>
      </w:r>
    </w:p>
    <w:p>
      <w:pPr>
        <w:pStyle w:val="Body1"/>
        <w:rPr/>
      </w:pPr>
      <w:r>
        <w:rPr/>
        <w:t xml:space="preserve">García, M. (1990): Métodos activos en la Educación Técnica y Profesional. La Habana: Pueblo y  Educación. </w:t>
      </w:r>
    </w:p>
    <w:p>
      <w:pPr>
        <w:pStyle w:val="Body1"/>
        <w:rPr/>
      </w:pPr>
      <w:r>
        <w:rPr/>
        <w:t xml:space="preserve">García, J. L. (2002). Creatividad: La ingeniería del pensamiento.  </w:t>
      </w:r>
      <w:r>
        <w:rPr>
          <w:lang w:val="en-US"/>
        </w:rPr>
        <w:t>Bogotá: Trillas.</w:t>
      </w:r>
    </w:p>
    <w:p>
      <w:pPr>
        <w:pStyle w:val="Body1"/>
        <w:rPr/>
      </w:pPr>
      <w:r>
        <w:rPr>
          <w:lang w:val="es-ES"/>
        </w:rPr>
        <w:t xml:space="preserve">Gelman, R y Gallistel, R. (1978). </w:t>
      </w:r>
      <w:r>
        <w:rPr>
          <w:lang w:val="en-US"/>
        </w:rPr>
        <w:t xml:space="preserve">The child´s understanding of number Cambridge, </w:t>
      </w:r>
    </w:p>
    <w:p>
      <w:pPr>
        <w:pStyle w:val="Body1"/>
        <w:rPr/>
      </w:pPr>
      <w:r>
        <w:rPr/>
        <w:t>Universidad de Antioquia.</w:t>
      </w:r>
    </w:p>
    <w:p>
      <w:pPr>
        <w:pStyle w:val="Body1"/>
        <w:rPr/>
      </w:pPr>
      <w:r>
        <w:rPr/>
        <w:t xml:space="preserve">Goñi, J. (2000). El desarrollo de la competencia matemática en el currículo escolar de la Educación Básica. Educatio Siglo XXI, 27 (1), 33-58. Recuperado de </w:t>
      </w:r>
      <w:hyperlink r:id="rId5">
        <w:r>
          <w:rPr>
            <w:rStyle w:val="InternetLink"/>
          </w:rPr>
          <w:t>http://revistas.um.es/educatio/article/view/71091</w:t>
        </w:r>
      </w:hyperlink>
    </w:p>
    <w:p>
      <w:pPr>
        <w:pStyle w:val="Normal"/>
        <w:tabs>
          <w:tab w:val="clear" w:pos="708"/>
          <w:tab w:val="left" w:pos="1134" w:leader="none"/>
        </w:tabs>
        <w:autoSpaceDE w:val="false"/>
        <w:spacing w:lineRule="auto" w:line="240" w:before="120" w:after="120"/>
        <w:ind w:left="1134" w:hanging="1134"/>
        <w:jc w:val="both"/>
        <w:rPr>
          <w:rFonts w:ascii="Arial" w:hAnsi="Arial" w:cs="Arial"/>
          <w:sz w:val="24"/>
          <w:szCs w:val="24"/>
        </w:rPr>
      </w:pPr>
      <w:r>
        <w:rPr>
          <w:rFonts w:cs="Arial" w:ascii="Arial" w:hAnsi="Arial"/>
          <w:bCs/>
          <w:sz w:val="24"/>
          <w:szCs w:val="24"/>
          <w:lang w:val="es-ES"/>
        </w:rPr>
        <w:t xml:space="preserve">Juidias, J. &amp; Rodríguez, I. (2007). Dificultades de aprendizaje e intervención psicopedagógica en la resolución de problemas matemáticos. </w:t>
      </w:r>
      <w:r>
        <w:rPr>
          <w:rFonts w:cs="Arial" w:ascii="Arial" w:hAnsi="Arial"/>
          <w:sz w:val="24"/>
          <w:szCs w:val="24"/>
          <w:lang w:val="es-ES"/>
        </w:rPr>
        <w:t xml:space="preserve">Revista de  Educación, 342,  257-286. Recuperado de </w:t>
      </w:r>
      <w:hyperlink r:id="rId6">
        <w:r>
          <w:rPr>
            <w:rStyle w:val="InternetLink"/>
            <w:rFonts w:cs="Arial" w:ascii="Arial" w:hAnsi="Arial"/>
            <w:sz w:val="24"/>
            <w:szCs w:val="24"/>
          </w:rPr>
          <w:t>http://www.revistaeducacion.mec.es/re342/re342_13.pdf</w:t>
        </w:r>
      </w:hyperlink>
    </w:p>
    <w:p>
      <w:pPr>
        <w:pStyle w:val="Body1"/>
        <w:rPr/>
      </w:pPr>
      <w:r>
        <w:rPr/>
        <w:t xml:space="preserve">Majmutov, M. I. (1983). La enseñanza problémica. La Habana: Pueblo y Educación. </w:t>
      </w:r>
    </w:p>
    <w:p>
      <w:pPr>
        <w:pStyle w:val="Body1"/>
        <w:rPr/>
      </w:pPr>
      <w:r>
        <w:rPr/>
        <w:t xml:space="preserve">Martínez, M. (1987). La enseñanza problémica de la Filosofía. La Habana: Ciencias Sociales. </w:t>
      </w:r>
    </w:p>
    <w:p>
      <w:pPr>
        <w:pStyle w:val="Body1"/>
        <w:rPr/>
      </w:pPr>
      <w:r>
        <w:rPr/>
        <w:t>Medina, J. (2011). Los principios del cerebro en los niños: como tener niños listos y felices. Bogotá: Norma.</w:t>
      </w:r>
    </w:p>
    <w:p>
      <w:pPr>
        <w:pStyle w:val="Body1"/>
        <w:rPr>
          <w:lang w:val="en-US"/>
        </w:rPr>
      </w:pPr>
      <w:r>
        <w:rPr>
          <w:lang w:val="en-US"/>
        </w:rPr>
        <w:t>Nash, M. (1997). Fertile Minds. Time. Feb. 3.</w:t>
      </w:r>
    </w:p>
    <w:p>
      <w:pPr>
        <w:pStyle w:val="Body1"/>
        <w:rPr/>
      </w:pPr>
      <w:r>
        <w:rPr/>
        <w:t>Ortiz, A. (2009a). Aprendizaje y comportamiento basado en el funcionamiento del cerebro humano. Barranquilla: Litoral.</w:t>
      </w:r>
    </w:p>
    <w:p>
      <w:pPr>
        <w:pStyle w:val="Body1"/>
        <w:rPr/>
      </w:pPr>
      <w:r>
        <w:rPr/>
        <w:t>Ortiz, A. (2009b). Cerebro, currículo y mente humana. Barranquilla: Litoral.</w:t>
      </w:r>
    </w:p>
    <w:p>
      <w:pPr>
        <w:pStyle w:val="Body1"/>
        <w:rPr/>
      </w:pPr>
      <w:r>
        <w:rPr/>
        <w:t xml:space="preserve">Ortiz, A. (2009c). Desarrollo del pensamiento y las competencias básicas cognitivas y comunicativas. Barranquilla: Litoral.  </w:t>
      </w:r>
    </w:p>
    <w:p>
      <w:pPr>
        <w:pStyle w:val="Body1"/>
        <w:rPr/>
      </w:pPr>
      <w:r>
        <w:rPr/>
        <w:t>Ortiz, A. (2013). Epistemología e investigación configuracional en las Ciencias Humanas y Sociales. Fundamentos, eslabones, método y técnicas. Santa Marta: Unimagdalena (en edición).</w:t>
      </w:r>
    </w:p>
    <w:p>
      <w:pPr>
        <w:pStyle w:val="Body1"/>
        <w:rPr/>
      </w:pPr>
      <w:r>
        <w:rPr/>
        <w:t>Ortiz, A. (2013a). Concepción científica y pedagógica de Humberto Maturana. Santa Marta: Unimagdalena (en edición).</w:t>
      </w:r>
    </w:p>
    <w:p>
      <w:pPr>
        <w:pStyle w:val="Body1"/>
        <w:rPr/>
      </w:pPr>
      <w:r>
        <w:rPr/>
        <w:t>Orton, A. (2010). Didáctica de las Matemáticas. Madrid: Morata.</w:t>
      </w:r>
    </w:p>
    <w:p>
      <w:pPr>
        <w:pStyle w:val="Body1"/>
        <w:rPr/>
      </w:pPr>
      <w:r>
        <w:rPr/>
        <w:t>Palau, E. (2001). Aspectos Básicos del desarrollo infantil. Barcelona: CEAC.</w:t>
      </w:r>
    </w:p>
    <w:p>
      <w:pPr>
        <w:pStyle w:val="Body1"/>
        <w:rPr/>
      </w:pPr>
      <w:r>
        <w:rPr/>
        <w:t xml:space="preserve">Pereda, J. L. (1993): Peculiaridades de la  enseñanza problémica en la docencia de los fundamentos del Marxismo-Leninismo. Tesis de Doctorado. La Habana: Instituto Central de Ciencias Pedagógicas. </w:t>
      </w:r>
    </w:p>
    <w:p>
      <w:pPr>
        <w:pStyle w:val="Body1"/>
        <w:rPr/>
      </w:pPr>
      <w:r>
        <w:rPr/>
        <w:t>Piaget, J. (1945). El nacimiento de la inteligencia en el niño. Barcelona: Crítica.</w:t>
      </w:r>
    </w:p>
    <w:p>
      <w:pPr>
        <w:pStyle w:val="Normal"/>
        <w:tabs>
          <w:tab w:val="clear" w:pos="708"/>
          <w:tab w:val="left" w:pos="1134" w:leader="none"/>
        </w:tabs>
        <w:autoSpaceDE w:val="false"/>
        <w:spacing w:lineRule="auto" w:line="240" w:before="120" w:after="120"/>
        <w:ind w:left="1134" w:hanging="1134"/>
        <w:jc w:val="both"/>
        <w:rPr>
          <w:rFonts w:ascii="Arial" w:hAnsi="Arial" w:cs="Arial"/>
          <w:sz w:val="24"/>
          <w:szCs w:val="24"/>
          <w:lang w:val="es-ES"/>
        </w:rPr>
      </w:pPr>
      <w:r>
        <w:rPr>
          <w:rFonts w:cs="Arial" w:ascii="Arial" w:hAnsi="Arial"/>
          <w:sz w:val="24"/>
          <w:szCs w:val="24"/>
          <w:lang w:val="es-ES"/>
        </w:rPr>
        <w:t xml:space="preserve">Polya, G. (1945). How to Solve It. Princeton: University Press. </w:t>
      </w:r>
    </w:p>
    <w:p>
      <w:pPr>
        <w:pStyle w:val="Normal"/>
        <w:tabs>
          <w:tab w:val="clear" w:pos="708"/>
          <w:tab w:val="left" w:pos="709" w:leader="none"/>
        </w:tabs>
        <w:spacing w:lineRule="auto" w:line="240" w:before="120" w:after="120"/>
        <w:ind w:left="567" w:hanging="567"/>
        <w:jc w:val="both"/>
        <w:rPr>
          <w:rFonts w:ascii="Arial" w:hAnsi="Arial" w:cs="Arial"/>
          <w:sz w:val="24"/>
          <w:szCs w:val="24"/>
          <w:lang w:val="es-ES"/>
        </w:rPr>
      </w:pPr>
      <w:r>
        <w:rPr>
          <w:rFonts w:cs="Arial" w:ascii="Arial" w:hAnsi="Arial"/>
          <w:sz w:val="24"/>
          <w:szCs w:val="24"/>
          <w:lang w:val="es-ES"/>
        </w:rPr>
        <w:t>Thornton Stephanie. (2000). Resolucion Infantil de problemas. Barcelona. Serie Bruner.   Ediciones Morata.</w:t>
      </w:r>
    </w:p>
    <w:p>
      <w:pPr>
        <w:pStyle w:val="Body1"/>
        <w:rPr/>
      </w:pPr>
      <w:r>
        <w:rPr/>
        <w:t xml:space="preserve">Torres, P. (1993). La Enseñanza Problémica de la Matemática del nivel medio general. Tesis de Doctorado. La Habana: ISP "Enrique José Varona".  </w:t>
      </w:r>
    </w:p>
    <w:p>
      <w:pPr>
        <w:pStyle w:val="Body1"/>
        <w:rPr>
          <w:lang w:val="es-ES"/>
        </w:rPr>
      </w:pPr>
      <w:r>
        <w:rPr/>
        <w:t>Vygotsky, L.S. (1981). Pensamiento y Lenguaje: Teorías del desarrollo cultural de las funciones psíquicas.  La Habana: Revolucionaria.</w:t>
      </w:r>
    </w:p>
    <w:p>
      <w:pPr>
        <w:pStyle w:val="Normal"/>
        <w:spacing w:lineRule="auto" w:line="240" w:before="0" w:after="0"/>
        <w:jc w:val="both"/>
        <w:rPr>
          <w:rFonts w:ascii="Arial" w:hAnsi="Arial" w:cs="Arial"/>
          <w:lang w:val="es-ES"/>
        </w:rPr>
      </w:pPr>
      <w:r>
        <w:rPr>
          <w:rFonts w:cs="Arial" w:ascii="Arial" w:hAnsi="Arial"/>
          <w:lang w:val="es-ES"/>
        </w:rPr>
      </w:r>
    </w:p>
    <w:sectPr>
      <w:headerReference w:type="default" r:id="rId7"/>
      <w:footerReference w:type="default" r:id="rId8"/>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Browallia New">
    <w:altName w:val="Tahoma"/>
    <w:charset w:val="00"/>
    <w:family w:val="swiss"/>
    <w:pitch w:val="variable"/>
  </w:font>
  <w:font w:name="Bookman Old Style">
    <w:charset w:val="00"/>
    <w:family w:val="auto"/>
    <w:pitch w:val="variable"/>
  </w:font>
  <w:font w:name="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92">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244" y="1018"/>
              <wp:lineTo x="132" y="1018"/>
              <wp:lineTo x="-24" y="5775"/>
              <wp:lineTo x="-24" y="9470"/>
              <wp:lineTo x="20" y="17369"/>
              <wp:lineTo x="109" y="19451"/>
              <wp:lineTo x="21463" y="19451"/>
              <wp:lineTo x="21553" y="17369"/>
              <wp:lineTo x="21600" y="9470"/>
              <wp:lineTo x="21600" y="5775"/>
              <wp:lineTo x="21441" y="1018"/>
              <wp:lineTo x="21329" y="1018"/>
              <wp:lineTo x="244" y="1018"/>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3598" y="4601"/>
              <wp:lineTo x="1053" y="11320"/>
              <wp:lineTo x="-205" y="16986"/>
              <wp:lineTo x="-205" y="18409"/>
              <wp:lineTo x="1053" y="20884"/>
              <wp:lineTo x="1896" y="20884"/>
              <wp:lineTo x="20115" y="20884"/>
              <wp:lineTo x="20749" y="20884"/>
              <wp:lineTo x="21600" y="18756"/>
              <wp:lineTo x="21600" y="15923"/>
              <wp:lineTo x="21382" y="14512"/>
              <wp:lineTo x="20538" y="10615"/>
              <wp:lineTo x="17571" y="6371"/>
              <wp:lineTo x="15243" y="3179"/>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before="0" w:after="200"/>
        <w:ind w:left="142" w:hanging="142"/>
        <w:jc w:val="both"/>
        <w:outlineLvl w:val="0"/>
        <w:rPr/>
      </w:pPr>
      <w:r>
        <w:rPr>
          <w:rStyle w:val="FootnoteCharacters"/>
        </w:rPr>
        <w:footnoteRef/>
      </w:r>
      <w:r>
        <w:rPr/>
        <w:tab/>
        <w:t xml:space="preserve"> </w:t>
      </w:r>
      <w:r>
        <w:rPr>
          <w:rFonts w:eastAsia="Arial Unicode MS" w:cs="Times New Roman" w:ascii="Times New Roman" w:hAnsi="Times New Roman"/>
          <w:color w:val="000000"/>
          <w:sz w:val="16"/>
          <w:szCs w:val="16"/>
          <w:lang w:val="es-ES_tradnl"/>
        </w:rPr>
        <w:t>Licenciada en Ciencias Físico-Matemáticas. Magíster en Educación. Docente de la Institución Educativa 20 de julio y de la Universidad del Magdalena. Santa Marta. Doctoranda en Educación RUDECOLOMBIA. Investigadora del grupo de investigación en Desarrollo y Evaluación de Competencias (GIDECOM), con categoría A-1 en Colciencias. Ha publicado múltiples artículos científicos. Ha participado en diversos eventos científicos nacionales e internacionales. Email: milesalba@gmail.com . 3215492959</w:t>
      </w:r>
    </w:p>
  </w:footnote>
  <w:footnote w:id="3">
    <w:p>
      <w:pPr>
        <w:pStyle w:val="Footnote"/>
        <w:ind w:left="142" w:hanging="142"/>
        <w:jc w:val="both"/>
        <w:rPr>
          <w:sz w:val="16"/>
          <w:szCs w:val="16"/>
        </w:rPr>
      </w:pPr>
      <w:r>
        <w:rPr>
          <w:rStyle w:val="FootnoteCharacters"/>
        </w:rPr>
        <w:footnoteRef/>
      </w:r>
      <w:r>
        <w:rPr>
          <w:sz w:val="16"/>
          <w:szCs w:val="16"/>
        </w:rPr>
        <w:tab/>
        <w:t xml:space="preserve"> </w:t>
      </w:r>
      <w:r>
        <w:rPr>
          <w:sz w:val="16"/>
          <w:szCs w:val="16"/>
        </w:rPr>
        <w:t xml:space="preserve">Doctor en Ciencias Pedagógicas, Universidad Pedagógica de Holguín, Cuba. Doctor Honoris Causa en Iberoamérica, Consejo Iberoamericano en Honor a la Calidad Educativa (CIHCE), Lima. Perú. Magíster en Gestión Educativa en Iberoamérica, CIHCE, Lima, Perú. Magíster en Pedagogía Profesional, Universidad Pedagógica y Tecnológica de la Habana. Contador Público. Licenciado en Educación. Recibió el premio a la excelencia educativa 2007 y 2008 otorgado por el CIHCE con sede en Lima, Perú. Mejor pedagogo novel de Cuba en el año 2002. Ha realizado asesorías pedagógicas, talleres y conferencias en Cuba, México, Brazil, Ecuador, Venezuela y Panamá, así como en múltiples Instituciones Educativas y Universidades de Colombia. Docente de planta de tiempo completo de la Universidad del Magdalena, Santa Marta, Colombia. Investigador del Doctorado en Ciencias de la Educación de RUDECOLOMBIA. Coordinador del grupo de investigación GIDECOM: Desarrollo y evaluación de competencias, categoría A-1 en Colciencias. Email: </w:t>
      </w:r>
      <w:hyperlink r:id="rId1">
        <w:r>
          <w:rPr>
            <w:rStyle w:val="InternetLink"/>
            <w:sz w:val="16"/>
            <w:szCs w:val="16"/>
          </w:rPr>
          <w:t>alexanderortiz2009@gmail.com</w:t>
        </w:r>
      </w:hyperlink>
      <w:r>
        <w:rPr>
          <w:sz w:val="16"/>
          <w:szCs w:val="16"/>
        </w:rPr>
        <w:t>. 3116941732</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79">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0">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rFonts w:ascii="Browallia New;Tahoma" w:hAnsi="Browallia New;Tahoma" w:cs="Browallia New;Tahoma"/>
                              <w:b/>
                              <w:b/>
                              <w:color w:val="244061"/>
                              <w:sz w:val="28"/>
                            </w:rPr>
                          </w:pPr>
                          <w:r>
                            <w:rPr>
                              <w:rFonts w:eastAsia="Browallia New;Tahoma" w:cs="Browallia New;Tahoma" w:ascii="Browallia New;Tahoma" w:hAnsi="Browallia New;Tahoma"/>
                              <w:b/>
                              <w:color w:val="244061"/>
                              <w:sz w:val="28"/>
                            </w:rPr>
                            <w:t xml:space="preserve">                                                                                 </w:t>
                          </w:r>
                          <w:r>
                            <w:rPr>
                              <w:rFonts w:cs="Browallia New;Tahoma" w:ascii="Browallia New;Tahoma" w:hAnsi="Browallia New;Tahoma"/>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rFonts w:ascii="Browallia New;Tahoma" w:hAnsi="Browallia New;Tahoma" w:cs="Browallia New;Tahoma"/>
                        <w:b/>
                        <w:b/>
                        <w:color w:val="244061"/>
                        <w:sz w:val="28"/>
                      </w:rPr>
                    </w:pPr>
                    <w:r>
                      <w:rPr>
                        <w:rFonts w:eastAsia="Browallia New;Tahoma" w:cs="Browallia New;Tahoma" w:ascii="Browallia New;Tahoma" w:hAnsi="Browallia New;Tahoma"/>
                        <w:b/>
                        <w:color w:val="244061"/>
                        <w:sz w:val="28"/>
                      </w:rPr>
                      <w:t xml:space="preserve">                                                                                 </w:t>
                    </w:r>
                    <w:r>
                      <w:rPr>
                        <w:rFonts w:cs="Browallia New;Tahoma" w:ascii="Browallia New;Tahoma" w:hAnsi="Browallia New;Tahoma"/>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eastAsia="Times New Roman" w:cs="Times New Roman"/>
        <w:b/>
        <w:b/>
        <w:i/>
        <w:i/>
        <w:color w:val="F2F2F2"/>
        <w:sz w:val="28"/>
        <w:szCs w:val="24"/>
      </w:rPr>
    </w:pPr>
    <w:r>
      <w:drawing>
        <wp:anchor behindDoc="1" distT="0" distB="0" distL="114935" distR="114935" simplePos="0" locked="0" layoutInCell="0" allowOverlap="1" relativeHeight="14">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741"/>
              <wp:lineTo x="-183" y="18754"/>
              <wp:lineTo x="180" y="20717"/>
              <wp:lineTo x="1095" y="21153"/>
              <wp:lineTo x="20313" y="21153"/>
              <wp:lineTo x="21228" y="20717"/>
              <wp:lineTo x="21600" y="18754"/>
              <wp:lineTo x="21600" y="1741"/>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27">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53">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283"/>
              <wp:lineTo x="21600" y="20283"/>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66">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angra2detdecuerpoCar">
    <w:name w:val="Sangría 2 de t. de cuerpo Car"/>
    <w:qFormat/>
    <w:rPr>
      <w:rFonts w:ascii="Arial" w:hAnsi="Arial" w:eastAsia="Times New Roman" w:cs="Arial"/>
      <w:b/>
      <w:sz w:val="22"/>
      <w:lang w:val="es-ES"/>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libri" w:hAnsi="Calibri" w:eastAsia="ＭＳ 明朝" w:cs="Times New Roman"/>
    </w:rPr>
  </w:style>
  <w:style w:type="paragraph" w:styleId="Sinespaciado">
    <w:name w:val="Sin espaciado"/>
    <w:qFormat/>
    <w:pPr>
      <w:widowControl/>
      <w:bidi w:val="0"/>
    </w:pPr>
    <w:rPr>
      <w:rFonts w:ascii="Calibri" w:hAnsi="Calibri" w:eastAsia="Calibri" w:cs="Times New Roman"/>
      <w:color w:val="auto"/>
      <w:sz w:val="22"/>
      <w:szCs w:val="22"/>
      <w:lang w:val="es-PR" w:bidi="ar-SA" w:eastAsia="zh-CN"/>
    </w:rPr>
  </w:style>
  <w:style w:type="paragraph" w:styleId="Body1">
    <w:name w:val="Body 1"/>
    <w:qFormat/>
    <w:pPr>
      <w:widowControl w:val="false"/>
      <w:tabs>
        <w:tab w:val="clear" w:pos="708"/>
        <w:tab w:val="left" w:pos="1134" w:leader="none"/>
      </w:tabs>
      <w:bidi w:val="0"/>
      <w:spacing w:before="120" w:after="120"/>
      <w:ind w:left="1134" w:hanging="1134"/>
      <w:outlineLvl w:val="0"/>
    </w:pPr>
    <w:rPr>
      <w:rFonts w:ascii="Times New Roman" w:hAnsi="Times New Roman" w:eastAsia="Arial Unicode MS" w:cs="Times New Roman"/>
      <w:b/>
      <w:color w:val="auto"/>
      <w:sz w:val="24"/>
      <w:szCs w:val="24"/>
      <w:lang w:val="es-CO" w:bidi="ar-SA" w:eastAsia="zh-CN"/>
    </w:rPr>
  </w:style>
  <w:style w:type="paragraph" w:styleId="Sangra2detdecuerpo">
    <w:name w:val="Sangría 2 de t. de cuerpo"/>
    <w:basedOn w:val="Normal"/>
    <w:qFormat/>
    <w:pPr>
      <w:widowControl w:val="false"/>
      <w:pBdr>
        <w:top w:val="single" w:sz="4" w:space="1" w:color="000000"/>
        <w:left w:val="single" w:sz="4" w:space="4" w:color="000000"/>
        <w:bottom w:val="single" w:sz="4" w:space="1" w:color="000000"/>
        <w:right w:val="single" w:sz="4" w:space="4" w:color="000000"/>
      </w:pBdr>
      <w:spacing w:lineRule="auto" w:line="360" w:before="0" w:after="0"/>
      <w:ind w:left="993" w:hanging="426"/>
      <w:jc w:val="both"/>
    </w:pPr>
    <w:rPr>
      <w:rFonts w:ascii="Arial" w:hAnsi="Arial" w:eastAsia="Times New Roman" w:cs="Arial"/>
      <w:b/>
      <w:szCs w:val="20"/>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eoei.org/deloslectores/2652Espinosav2.pdf" TargetMode="External"/><Relationship Id="rId4" Type="http://schemas.openxmlformats.org/officeDocument/2006/relationships/hyperlink" Target="http://psycnet.apa.org/index.cfm?fa=search.myList&amp;page=1" TargetMode="External"/><Relationship Id="rId5" Type="http://schemas.openxmlformats.org/officeDocument/2006/relationships/hyperlink" Target="http://revistas.um.es/educatio/article/view/71091" TargetMode="External"/><Relationship Id="rId6" Type="http://schemas.openxmlformats.org/officeDocument/2006/relationships/hyperlink" Target="http://www.revistaeducacion.mec.es/re342/re342_13.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mailto:alexanderortiz2009@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59:00Z</dcterms:created>
  <dc:creator>HOME</dc:creator>
  <dc:description/>
  <cp:keywords/>
  <dc:language>en-US</dc:language>
  <cp:lastModifiedBy>unimagdalena</cp:lastModifiedBy>
  <cp:lastPrinted>2014-12-18T01:27:00Z</cp:lastPrinted>
  <dcterms:modified xsi:type="dcterms:W3CDTF">2015-04-01T12:59:00Z</dcterms:modified>
  <cp:revision>2</cp:revision>
  <dc:subject/>
  <dc:title/>
</cp:coreProperties>
</file>